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079783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674234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479697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4242099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